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40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Zał. Nr 2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  <w:t>OFERTA PRZETARGOWA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ata 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o 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nazwa i adres zamawiającego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na realizację usługi  pn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lang w:eastAsia="ar-SA"/>
        </w:rPr>
        <w:t xml:space="preserve">Udzielenie i obsługę długoterminowego kredytu do kwoty 9.029.660,00 zł </w:t>
      </w:r>
      <w:r>
        <w:rPr>
          <w:b/>
        </w:rPr>
        <w:t xml:space="preserve">na  </w:t>
      </w:r>
      <w:r>
        <w:rPr>
          <w:b/>
          <w:lang w:eastAsia="ar-SA"/>
        </w:rPr>
        <w:t>sfinansowanie planowanego deficytu budżetowego Gminy Dukla</w:t>
      </w:r>
      <w:r>
        <w:rPr>
          <w:b/>
        </w:rPr>
        <w:t xml:space="preserve"> na rok 2025 w wysokości 5.900.000,00 zł oraz na spłatę wcześniej zaciągniętych zobowiązań z tytułu zaciągniętych pożyczek długoterminowych i kredytów w kwocie 3.129.660,00 zł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Ofertę przetargową składa: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Nazwa wykonawcy (wykonawców) ………………………………………………...........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adres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numer telefon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 xml:space="preserve">                        </w:t>
      </w:r>
      <w:r>
        <w:rPr>
          <w:i/>
          <w:lang w:eastAsia="ar-SA"/>
        </w:rPr>
        <w:t>e-mail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osoba do kontakt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NIP</w:t>
      </w:r>
      <w:r>
        <w:rPr>
          <w:i/>
          <w:lang w:eastAsia="ar-SA"/>
        </w:rPr>
        <w:t>:………………………………………………………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lang w:eastAsia="ar-SA"/>
        </w:rPr>
        <w:t>My niżej podpisani oferujemy zrealizować (zamówienie publiczne) umowę, zgodnie                       z warunkami dokumentacji przetarg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Cena udzielenia i obsługi kredytu wynosi .................................zł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Słownie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g  wyliczenia Co =  Ko tj. Co = 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Ko- koszt odsetek,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WIBOR 1M – 4,82 z dnia 15.09.2025 r.,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-  marża Banku,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Ko = kapitał pozostały do spłaty *(WIBOR 1M + Mz )/365* ilość dni w okresie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Gdzie: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 - ........%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 xml:space="preserve">Sposób obliczenia ceny oferty na usługę bankową – kredyt długoterminowy na  sfinansowanie planowanego deficytu budżetowego Gminy Dukla na rok 2025 oraz na spłatę wcześniej zaciągniętych zobowiązań z tytułu zaciągniętych pożyczek długoterminowych i kredytów w rozbiciu na okres </w:t>
        <w:br/>
        <w:t xml:space="preserve">2025-2039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(Uwaga: raty płatne na ostatni dzień roboczy kwartału z wyjątkiem ostatniej raty płatnej 20 grudnia 2039)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 xml:space="preserve">Dla porównywalności ofert przyjąć uruchomienie kredytu w jednej </w:t>
      </w:r>
      <w:r>
        <w:rPr/>
        <w:t>transzy zgodnie z tabelą.</w:t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359"/>
        <w:gridCol w:w="1389"/>
        <w:gridCol w:w="1439"/>
        <w:gridCol w:w="1113"/>
        <w:gridCol w:w="1093"/>
        <w:gridCol w:w="1391"/>
        <w:gridCol w:w="1794"/>
      </w:tblGrid>
      <w:tr>
        <w:trPr>
          <w:trHeight w:val="52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kres kredy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: Wibor 1M+marż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setki za okres.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 do spłaty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08907972"/>
            <w:bookmarkEnd w:id="0"/>
            <w:r>
              <w:rPr>
                <w:rFonts w:cs="Arial" w:ascii="Arial" w:hAnsi="Arial"/>
                <w:sz w:val="20"/>
                <w:szCs w:val="20"/>
              </w:rPr>
              <w:t>203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6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 odsetk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koszt kredyt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Czas uruchomienia kredytu od dnia przekazania dyspozycji wynosi …….. dni .</w:t>
      </w:r>
    </w:p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1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warunkami realizacji usług i przyjmuję je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postanowieniami załączonego do SWZ projektu umowy i przyjmuję go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przedmiot mojej oferty jest zgodny z opisem przedmiotu zamówienia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 xml:space="preserve">jestem związany niniejszą ofertą przez okres </w:t>
      </w:r>
      <w:r>
        <w:rPr>
          <w:b/>
        </w:rPr>
        <w:t>90 dni</w:t>
      </w:r>
      <w:r>
        <w:rPr/>
        <w:t xml:space="preserve">, licząc od dnia w którym upływa termin składania ofert podany w SWZ tj. do  dnia  </w:t>
      </w:r>
      <w:r>
        <w:rPr>
          <w:b/>
        </w:rPr>
        <w:t>03.02.2026 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>Tajemnicę przedsiębiorstwa w rozumieniu przepisów o zwalczaniu nieuczciwej konkurencji stanowią następujące elementy oferty*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Zostały one </w:t>
      </w:r>
      <w:r>
        <w:rPr>
          <w:rFonts w:eastAsia="Calibri"/>
          <w:lang w:eastAsia="en-US"/>
        </w:rPr>
        <w:t xml:space="preserve">złożone </w:t>
      </w:r>
      <w:r>
        <w:rPr>
          <w:rFonts w:eastAsia="Calibri"/>
          <w:b/>
          <w:lang w:eastAsia="en-US"/>
        </w:rPr>
        <w:t>w osobnym pliku oznaczonym jako „Załącznik stanowiący tajemnicę przedsiębiorstwa”</w:t>
      </w:r>
      <w:r>
        <w:rPr>
          <w:rFonts w:eastAsia="Calibri"/>
          <w:lang w:eastAsia="en-US"/>
        </w:rPr>
        <w:t xml:space="preserve"> i przesłane wraz z ofertą. 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Cs/>
        </w:rPr>
        <w:t xml:space="preserve">Warunki udziału w postępowaniu spełniam:  </w:t>
      </w:r>
      <w:r>
        <w:rPr>
          <w:rFonts w:eastAsia="Calibri"/>
          <w:b/>
          <w:bCs/>
        </w:rPr>
        <w:t>samodzielnie/ przy udziale podmiotu trzeciego*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  <w:t>Nazwa podmiotu: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>
          <w:rFonts w:eastAsia="Calibri"/>
          <w:bCs/>
        </w:rPr>
        <w:t>Zamówienie zrealizuję:</w:t>
      </w:r>
      <w:r>
        <w:rPr/>
        <w:t xml:space="preserve">  </w:t>
      </w:r>
      <w:r>
        <w:rPr>
          <w:rFonts w:eastAsia="Calibri"/>
          <w:b/>
        </w:rPr>
        <w:t>sam / przy udziale podwykonawców*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32"/>
        <w:gridCol w:w="1710"/>
        <w:gridCol w:w="223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Zakresu usług objętych przedmiotem </w:t>
            </w:r>
          </w:p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mówienia, który Wykonawca zamierza powierzyć podwykonaw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rocentowy udział lub wartość część zamówienia, jaka zostanie powierzona podwykonawcy </w:t>
            </w:r>
          </w:p>
          <w:p>
            <w:pPr>
              <w:pStyle w:val="Standard"/>
              <w:spacing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>Nazwa (</w:t>
            </w:r>
            <w:r>
              <w:rPr>
                <w:rFonts w:cs="Times New Roman"/>
                <w:bCs/>
                <w:i/>
                <w:iCs/>
                <w:sz w:val="20"/>
                <w:szCs w:val="20"/>
                <w:lang w:bidi="pl-PL"/>
              </w:rPr>
              <w:t>firma</w:t>
            </w: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 xml:space="preserve">) podwykonawcy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</w:tbl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 xml:space="preserve">Wadium  w  wysokości  </w:t>
      </w:r>
      <w:r>
        <w:rPr>
          <w:b/>
          <w:bCs/>
        </w:rPr>
        <w:t xml:space="preserve">10 000,00 złotych  </w:t>
      </w:r>
      <w:r>
        <w:rPr/>
        <w:t>zostało wniesione w formie ……………………….……..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/>
        <w:t>zwrotu wadium wniesionego w formie pieniądza prosimy dokonać na konto …………………………………….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oświadczenie o zwolnieniu wadium wniesionego w innej formie niż w pieniądzu należy przesłać na adres gwaranta/ poręczyciela:…………………………………………………………………………….</w:t>
      </w:r>
    </w:p>
    <w:p>
      <w:pPr>
        <w:pStyle w:val="Akapitzlist"/>
        <w:suppressAutoHyphens w:val="false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*Uwaga: zaznaczyć właściwą odpowiedź.</w:t>
      </w:r>
    </w:p>
    <w:p>
      <w:pPr>
        <w:pStyle w:val="Akapitzlist"/>
        <w:widowControl w:val="false"/>
        <w:suppressAutoHyphens w:val="false"/>
        <w:ind w:left="36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Oświadczam</w:t>
      </w:r>
      <w:r>
        <w:rPr/>
        <w:t>,</w:t>
      </w:r>
      <w:r>
        <w:rPr>
          <w:b/>
        </w:rPr>
        <w:t xml:space="preserve"> że</w:t>
      </w:r>
      <w:r>
        <w:rPr/>
        <w:t xml:space="preserve"> wypełniłem obowiązki informacyjne przewidziane w art. 13 lub art. 14 RODO</w:t>
      </w:r>
      <w:r>
        <w:rPr>
          <w:vertAlign w:val="superscript"/>
        </w:rPr>
        <w:t>2</w:t>
      </w:r>
      <w:r>
        <w:rPr/>
        <w:t xml:space="preserve"> wobec osób fizycznych, od których dane osobowe bezpośrednio lub pośrednio pozyskałem   w celu ubiegania się o udzielenie zamówienia publicznego w niniejszym postępowaniu.</w:t>
      </w:r>
      <w:r>
        <w:rPr>
          <w:vertAlign w:val="superscript"/>
        </w:rPr>
        <w:t>3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>Informacja wymagana w celach statysty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>
          <w:b/>
        </w:rPr>
        <w:t xml:space="preserve">Wykonawca  jest mikr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878735548"/>
      <w:bookmarkStart w:id="2" w:name="__Fieldmark__0_2878735548"/>
      <w:bookmarkEnd w:id="2"/>
      <w:r>
        <w:rPr/>
      </w:r>
      <w:r>
        <w:rPr/>
        <w:fldChar w:fldCharType="end"/>
      </w:r>
      <w:r>
        <w:rPr>
          <w:b/>
        </w:rPr>
        <w:t xml:space="preserve">  mały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878735548"/>
      <w:bookmarkStart w:id="4" w:name="__Fieldmark__1_2878735548"/>
      <w:bookmarkEnd w:id="4"/>
      <w:r>
        <w:rPr/>
      </w:r>
      <w:r>
        <w:rPr/>
        <w:fldChar w:fldCharType="end"/>
      </w:r>
      <w:r>
        <w:rPr>
          <w:b/>
        </w:rPr>
        <w:t xml:space="preserve"> średnim  przedsiębiorcą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878735548"/>
      <w:bookmarkStart w:id="6" w:name="__Fieldmark__2_2878735548"/>
      <w:bookmarkEnd w:id="6"/>
      <w:r>
        <w:rPr/>
      </w:r>
      <w:r>
        <w:rPr/>
        <w:fldChar w:fldCharType="end"/>
      </w:r>
      <w:r>
        <w:rPr/>
        <w:t xml:space="preserve">  </w:t>
      </w:r>
    </w:p>
    <w:p>
      <w:pPr>
        <w:pStyle w:val="TextBodyIndent"/>
        <w:spacing w:before="0" w:after="0"/>
        <w:ind w:left="425" w:hanging="0"/>
        <w:jc w:val="both"/>
        <w:rPr>
          <w:i/>
          <w:i/>
        </w:rPr>
      </w:pPr>
      <w:r>
        <w:rPr>
          <w:i/>
        </w:rPr>
        <w:t xml:space="preserve">Zgodnie z treścią załącznika I do Rozporządzenia Komisji (UE) nr 651/2014 z dnia 17 czerwca 2014r.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ikro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1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2 milionów euro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ał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jego roczny obrót nie przekracza 10 mln euro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średni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2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50 mln euro lub roczna suma bilansowa nie przekracza 43 mln euro,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ałącznikami do formularza oferty 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ednolity Europejski Dokument Zamówienia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Dowód wniesienia wadium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kument (np. zobowiązanie) innych podmiotów do oddania wykonawcy do dyspozycji niezbędnych zasobów na potrzeby realizacji, o ile wykonawca korzysta ze zdolności lub sytuacji innych podmiotów na zasadach określonych w art. 118 ustawy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enie o którym mowa w art. 117 ust.4 ustawy - wykonawców składających ofertę wspólną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ełnomocnictwo ustanowione do reprezentowania Wykonawcy/ów ubiegającego/cych się  o udzielenie zamówienia publicznego (</w:t>
      </w:r>
      <w:r>
        <w:rPr>
          <w:i/>
          <w:iCs/>
        </w:rPr>
        <w:t>jeżeli dotyczy</w:t>
      </w:r>
      <w:r>
        <w:rPr/>
        <w:t>),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 xml:space="preserve">          ……………………………………</w:t>
      </w:r>
      <w:r>
        <w:rPr>
          <w:shd w:fill="FFFFFF" w:val="clear"/>
        </w:rPr>
        <w:t>, dnia …………….. r.</w:t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>miejscowość</w:t>
        <w:tab/>
        <w:tab/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ab/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vertAlign w:val="superscript"/>
          <w:lang w:eastAsia="en-US"/>
        </w:rPr>
        <w:t xml:space="preserve">2 </w:t>
      </w:r>
      <w:r>
        <w:rPr>
          <w:rFonts w:eastAsia="Calibri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vertAlign w:val="superscript"/>
        </w:rPr>
        <w:t xml:space="preserve">3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zobowiązanie podmiotu trzeciego do oddania zasobów -  składa się w oryginale podpisanym przez ten podmiot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lang w:eastAsia="ar-SA"/>
        </w:rPr>
        <w:t>(potwierdzone podpisami wykonaw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3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2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6:00Z</dcterms:created>
  <dc:creator>Wrobel</dc:creator>
  <dc:description/>
  <cp:keywords/>
  <dc:language>en-US</dc:language>
  <cp:lastModifiedBy>Daniel Nowak</cp:lastModifiedBy>
  <cp:lastPrinted>2019-05-08T09:42:00Z</cp:lastPrinted>
  <dcterms:modified xsi:type="dcterms:W3CDTF">2025-10-06T08:28:00Z</dcterms:modified>
  <cp:revision>24</cp:revision>
  <dc:subject/>
  <dc:title>Zał</dc:title>
</cp:coreProperties>
</file>